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857911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85791106"/>
            <w:bookmarkStart w:id="1" w:name="__Fieldmark__0_33857911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