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8008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800873"/>
      <w:bookmarkStart w:id="1" w:name="__Fieldmark__15_419800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8008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800873"/>
      <w:bookmarkStart w:id="3" w:name="__Fieldmark__16_419800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8008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800873"/>
      <w:bookmarkStart w:id="5" w:name="__Fieldmark__17_4198008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800873"/>
      <w:bookmarkStart w:id="7" w:name="__Fieldmark__19_4198008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