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3007032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30070320"/>
            <w:bookmarkStart w:id="1" w:name="__Fieldmark__0_33007032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