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66522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66522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66522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66522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66522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66522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6652233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66522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66522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665223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66522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66522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665223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665223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665223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665223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665223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665223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665223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665223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665223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665223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6652233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665223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665223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665223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665223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665223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665223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665223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665223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665223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665223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665223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665223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665223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665223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665223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665223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