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26637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2663724"/>
            <w:bookmarkStart w:id="1" w:name="__Fieldmark__0_41026637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