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07250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0725019"/>
      <w:bookmarkStart w:id="1" w:name="__Fieldmark__0_39807250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