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853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28043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47481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2065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